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480856141"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689446895"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410729437"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086931335"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2051397164"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119079267"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2047301889"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305081393"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925906082"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277586198"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271946833"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507460258"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149576960"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040749882"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101642152"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